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384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12 de mayo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SOLICITANT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n atención a su solicitud de información registrada en el Sistema INFOMEX-DURANGO, el día veintidós de abril de dos mil quince, a la que se asignó el número de folio </w:t>
      </w:r>
      <w:r>
        <w:rPr>
          <w:rFonts w:cs="Arial" w:ascii="Arial" w:hAnsi="Arial"/>
          <w:b/>
        </w:rPr>
        <w:t>00065415</w:t>
      </w:r>
      <w:r>
        <w:rPr>
          <w:rFonts w:cs="Arial" w:ascii="Arial" w:hAnsi="Arial"/>
        </w:rPr>
        <w:t xml:space="preserve">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Número y listado de capacitaciones dirigidas  a los sujetos obligados en 2014”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n el año 2014 se impartieron 36 capacitaciones dirigidas a servidores públicos municipales con un total 539 asistentes y 16 capacitaciones dirigidas a servidores públicos estatales con un total de 611 asistentes, haciendo un gran total d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2 capacitaciones dirigidas a servidores públicos, 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,150 servidores públicos capacit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junto a Usted el listado de las capacitaciones impartidas en el año 201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8325" cy="8572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8:00Z</dcterms:created>
  <dc:creator>EVA</dc:creator>
  <dc:description/>
  <cp:keywords/>
  <dc:language>en-US</dc:language>
  <cp:lastModifiedBy>AUXILIAR_JURIDICO</cp:lastModifiedBy>
  <cp:lastPrinted>2015-05-11T14:16:00Z</cp:lastPrinted>
  <dcterms:modified xsi:type="dcterms:W3CDTF">2015-05-14T20:05:00Z</dcterms:modified>
  <cp:revision>3</cp:revision>
  <dc:subject/>
  <dc:title/>
</cp:coreProperties>
</file>